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окрой нас от всякого зл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14 октября – Покров Пресвятой Богородиц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Один недавно почивший старец часто говорил с весёлой улыбкой приезжавшим к нему в скорбях и слезах женщинам: "Никому ты не нужна. Только Матери Божией и Сыну Её..." Слово мужей духовных имеет действенную силу. Лица скорбящих мгновенно прояснялись под действием слов старца. Каждый живо чувствовал, что какой ни есть, а нужен Самому Богу и Божией Матери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4 октября – Покров Пресвятой Богородицы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лахернский храм в Константинополе такой скромный, тихий, заполняемый только паломниками   из   России.   Он  многое видел и многое претерпел. И именно в нём, а не в   величественном  Софийском  соборе, по великому смирению Своему, явила Божия Матерь нам Свой Небесный Покров. Много утешения для православных в этом явлении тысячелетней дав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Пусть меня оставят все, только бы не оставило мужество, - писал святитель Игнатий Брянчанинов. - Пусть в тяжёлых жизненных обстоятельствах кажется, что тебя забыли все люди. Но ты знаешь, что тебя не забыла Царица Небесная, держит Свой Покров над тобой. И если ты знаешь это, ты мужественно непобедим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ин недавно почивший старец часто говорил с весёлой улыбкой приезжавшим к нему в скорбях и слезах женщинам: "Никому ты не нужна. Только Матери Божией и Сыну Её..." Слово мужей духовных имеет действенную силу. Лица скорбящих мгновенно прояснялись под действием слов старца. Каждый живо чувствовал, что какой ни есть, а нужен Самому Богу и Божией Матер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з жизни первых христиан известен случай, свидетельствующий о том, как Господь и Матерь Божия покровительствуют нам. Один юный инок влюбился в дочь языческого жреца. И так помутился у него разум, что он все монашеские обеты забыл, хотел жениться на язычнице. Отец девицы вопросил кумира, которому служил, можно ли отдать дочь за христианина? Тот ответил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нельзя, пока юноша не отречётся от Христа и Божией Матери. Ослеплённый страстью, инок клятвенно отрёкся, чуть ли не кровью расписку в том написал, всё, как полагается в таких случаях, сделал. А кумир сказал жрецу, что дочь за этого юношу отдавать всё-таки нельзя, потому что он-то от Христа и Богородицы отрёкся, а Они-то от него не отрекли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ждый из нас, кто хотя бы один раз в день молится Богородице, чувствует Её Материнский Покров над собой. "Блажен, кто верует, - тепло ему на свете", -писал Пушкин. Ещё бы не тепло, под Покров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ть у меня друг детства, ныне учёный. В начале 90-х годов, когда наука России стала не нужна, ему буквально не на что было кормить сем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Как же быть? - спрашивала я своего духовного отца. - Катастроф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он мне спокойно отвечает: "Если твой друг в церковь ходит, Господь и Матерь Божия его не оставят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ерез несколько дней звонит мне учёный друг и говори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Это правда, что Владимирская икона Божией Матери написана апостолом Лукой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равда, - отвечаю и верю в это, пусть даже некоторые искусствоведы придерживаются другой точки зр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где она сейчас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В Третьяковской галере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Отведи меня к Ней завт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 могу. Давай послезавт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т, - твёрдо говорит он, - завт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Ладно. Завтра в два часа, - почему-то вдруг "завтра в два часа" стало для меня бесспорным. Пусть земля горит под ногами, но я должна именно "отвести" к Ней в это врем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риходим. У галереи какое-то оцепление, кордоны. Идём, как во сне, сквозь это оцепление, а не через билетную кассу. Все кордоны проходили легко и спокойно, как горячий нож сквозь масло. Никто нас как будто не видит, да и нам нет ни до кого дела. Так же обыденно, будто каждый день. Проходим в настежь открытые двери служебного входа и сразу попадаем в небольшой зал, прямо к Владимирской иконе. Она стоит без брони, отключённая от сигнализации, а рядом с ней - Патриарх Алекси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. В зале почти пусто. Только Патриарх, сослужащие ему и несколько сотрудниц музея. Мы пришли как раз вовремя. Патриарх начал служить молебен. Тут я вдруг вспомнила, что сегодня день праздника Владимирской иконы Божией Матери. В какой-то суете совершенно об этом забыла, а мой недавно крещёный друг и не знал, что есть такой праздн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мню, молились в каком-то ужасе и трепете. На икону и смотреть боялись, - сердце пронзал сострадающий и любящий взгляд Божией Матери. Молебен закончился. Патриарх приложился к открытому образу. За ним - сослужащие ему и мы. Потом открыли "Троицу" Андрея Рублёва. И опять все приложились в том же поряд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след за Патриархом вышли на улицу, постепенно осознавая, что с нами произошло нечто необыкновенное. На следующий день узнали, что это был первый молебен, который Патриарху позволили отслужить у нашей древней </w:t>
      </w:r>
      <w:r>
        <w:rPr>
          <w:rFonts w:cs="Times New Roman"/>
          <w:bCs w:val="false"/>
          <w:color w:val="000000"/>
          <w:sz w:val="28"/>
        </w:rPr>
        <w:t>святыни, пребывавшей в музейном плене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скоре после этой такой по-православному простой, смиренной, материнской ласки Пресвятой Богородицы моего друга пригласили на хорошую работу. Он молился и сподобился такого явного покровительства, Покрова Божией Матери. И я заодно с ним, просто за сочувств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Богородица не раз являла русским людям Свой Покров именно через Владимирскую икону. Наверное, каждый православный может вспомнить такой случай. С этой иконой князь Андрей Боголюбский основывал новую столицу Руси во Владимире и тогда же, живо почувствовав Покров Богородицы над Русью, установил праздник Покрова, сам составил для него богослужение. Во время становления нынешней столицы Владимирскую икону перенесли в Москву, и она стала её Покровом и Заступлением.</w:t>
      </w:r>
    </w:p>
    <w:p>
      <w:pPr>
        <w:pStyle w:val="Heading2"/>
        <w:ind w:firstLine="709"/>
        <w:rPr/>
      </w:pPr>
      <w:r>
        <w:rPr/>
        <w:t>Надежда Александровна ИЛЬИЧЁ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8:45:00Z</dcterms:created>
  <dc:creator>АН</dc:creator>
  <dc:description/>
  <dc:language>en-US</dc:language>
  <cp:lastModifiedBy>АН</cp:lastModifiedBy>
  <dcterms:modified xsi:type="dcterms:W3CDTF">2004-10-09T08:52:00Z</dcterms:modified>
  <cp:revision>1</cp:revision>
  <dc:subject/>
  <dc:title>Покрой нас от всякого зла</dc:title>
</cp:coreProperties>
</file>